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3/7</w:t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al"/>
        <w:widowControl w:val="false"/>
        <w:autoSpaceDE w:val="false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mlouva o zřízení běžného účtu u ČNB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K projednání v RM dne 6. února 2013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ing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M  po projednání předloženého návrhu</w:t>
      </w:r>
    </w:p>
    <w:p>
      <w:pPr>
        <w:pStyle w:val="Heading5"/>
        <w:widowControl/>
        <w:autoSpaceDE w:val="true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widowControl/>
        <w:autoSpaceDE w:val="true"/>
        <w:jc w:val="both"/>
        <w:rPr>
          <w:szCs w:val="24"/>
        </w:rPr>
      </w:pPr>
      <w:r>
        <w:rPr>
          <w:szCs w:val="24"/>
        </w:rPr>
        <w:t>I. Schvaluje</w:t>
      </w:r>
    </w:p>
    <w:p>
      <w:pPr>
        <w:pStyle w:val="Normal"/>
        <w:jc w:val="both"/>
        <w:rPr/>
      </w:pPr>
      <w:r>
        <w:rPr/>
        <w:t xml:space="preserve">uzavření Smlouvy o zřízení účtu u České národní banky, se sídlem Na Příkopě 28, 115 03 Praha 1, a to na základě novely zákona 218/2000 Sb., účinné od 1. ledna 2013  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II. Pověřuj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  <w:t>starostu města podpisem předmětné smlouvy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II. Souhlas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  <w:t>s vyloučením z režimu tohoto speciálního účtu prostředky rozpočtového určení daní, které budou nadále zasílány na dosavadní účet města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</w:t>
      </w:r>
      <w:r>
        <w:rPr/>
        <w:t xml:space="preserve">: Ing. Jitka Šochmanová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Ing. Jitka Šochmanová, vedoucí finančního od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59:00Z</dcterms:created>
  <dc:creator>Havrdová M</dc:creator>
  <dc:description/>
  <dc:language>en-US</dc:language>
  <cp:lastModifiedBy>Šochmanová Jitka</cp:lastModifiedBy>
  <cp:lastPrinted>2013-01-30T07:48:00Z</cp:lastPrinted>
  <dcterms:modified xsi:type="dcterms:W3CDTF">2013-01-30T16:50:00Z</dcterms:modified>
  <cp:revision>3</cp:revision>
  <dc:subject/>
  <dc:title>97/14</dc:title>
</cp:coreProperties>
</file>